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980"/>
      </w:tblGrid>
      <w:tr>
        <w:trPr>
          <w:trHeight w:val="255" w:hRule="atLeast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lier lacătuşeri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tate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arate uzuale de măsurat lungimi (riglă, ruletă, şubler, micrometru, cu diverse domenii de măsurare) -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ruse diferite de şurubelniţ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ruse diferite de chei fixe şi reglabi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rusă de cale plan paralele, cale unghiulare, calibre, lere setur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arate de precizie de măsurat lungimi (pasametru, ortotest, minimetru, ceas comparator, etc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ncuri de lucru cu menghina de 120 mm., trusa lacătuşului, aparate şi mijloace de măsură aferente - posturi de lucr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i de găurit manuale, diverse mărim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lizoare dub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ung universal de mărimi diferit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de frezat universal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de rectificat pl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de rectificat universal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de rabotat transversa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de rabotat longitudina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şină de ascuţit scu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de taiat tab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de îndoit tab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să de indrepta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să de trasa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arat de sudare portabil (cu echipament de protecţie), electrozi, cleşti port electrod, sursă de sudar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ule pentru nituire (căpuitor, contracăpuitor, ciocan, daltă,etc) 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ule aşchietoare aferente maşinilor unelte - setur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esă de mici dimensiun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aportor mecani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e pentru filete, şabloane pentru filet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rafaţă utilă minimă 100 m pătraţ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20:00Z</dcterms:created>
  <dc:creator>Pop</dc:creator>
  <dc:description/>
  <dc:language>en-US</dc:language>
  <cp:lastModifiedBy>Pop</cp:lastModifiedBy>
  <dcterms:modified xsi:type="dcterms:W3CDTF">2007-01-18T08:20:00Z</dcterms:modified>
  <cp:revision>2</cp:revision>
  <dc:subject/>
  <dc:title>Cabinet Desen Tehnic</dc:title>
</cp:coreProperties>
</file>